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Wycinka drzew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45  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06.04.20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osak Janusz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4:06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7T14:0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